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of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may include pre-buil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venience.  Otherwise you wi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format you'd like.  Everything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Texinfo files ProofGeneral.texi and PG-adapting.te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need the proper tools for conversion.  Check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Imag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ront image on the printed dvi/gs manual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ofGeneral.eps file in this directory. 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roofgeneral.inf.ed.ac.uk/ProofGeneral/doc/ProofGeneral.e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the distribution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1.6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wnloading, you may be able to generate an alternativ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luded ProofGeneral.jpg file using an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gimp or Imagemagick.  This will give you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nd degraded) image compared to the distribu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made dvi" will adjust the Texinfo file to mak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lank if there is no ProofGeneral.eps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